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578629432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1618627729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1765107895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