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48294724"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125643517"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281152907"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551262854"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1747748977"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836741616"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700614225"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876605833"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1049494640"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1825690202"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541454158"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927008098"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2138577744"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577298071"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1686825796"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1879590066"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646432654"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2085168131"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1634079324"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1445321501"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535425842"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573842117"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894499993"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1707325033"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931154685"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906598973"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312637383"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